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9/15.12.2023 г.) от ръководителя на департамент „Сеизмология и сеизмично инженерство“ относно предложение за определяне на рецензенти на научна монография „Сценарии за сеизмичния риск на големи градове в България“ с автори: чл.-кор. Димчо Солаков, доц. д-р Димитър Стефанов, доц. д-р Стела Симеонова и доц. д-р Пламена Райкова-Цанкова. За рецензенти на монографията департаментът предлага чл.-кор. Николай Милошев и проф. д-р Петър Павл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 21 гласа „За“ членовете на НС определиха чл.-кор. Николай Милошев и проф. д-р Петър Павлов за рецензенти на научната монография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5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4-01-04T09:09:00Z</dcterms:modified>
  <cp:revision>4</cp:revision>
  <dc:subject/>
  <dc:title>П Р О Т О К О Л  №  2</dc:title>
</cp:coreProperties>
</file>